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 tend to teach the way we learn.  – does not necessarily meet needs of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immigrants vs. digital natives</w:t>
      </w:r>
    </w:p>
    <w:p>
      <w:pPr>
        <w:pStyle w:val="Normal"/>
        <w:rPr/>
      </w:pPr>
      <w:r>
        <w:rPr/>
        <w:t xml:space="preserve">Learning styles – the way the brain perceives and processes the way it needs to lea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learning styles</w:t>
      </w:r>
    </w:p>
    <w:p>
      <w:pPr>
        <w:pStyle w:val="Normal"/>
        <w:rPr/>
      </w:pPr>
      <w:hyperlink r:id="rId2">
        <w:r>
          <w:rPr>
            <w:rStyle w:val="InternetLink"/>
          </w:rPr>
          <w:t>http://www.uwsp.edu/education/lwilson/learning/STERNB1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thomasarmstrong.com/multiple_intelligences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in based predisposi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ntelligen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earning styl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Gender-base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ulture Influence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ttp://www.gigglepotz.com/mi8.ht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hyperlink r:id="rId4">
        <w:r>
          <w:rPr>
            <w:rStyle w:val="InternetLink"/>
            <w:b/>
          </w:rPr>
          <w:t>http://www.chaminade.org/inspire/learnstl.htm</w:t>
        </w:r>
      </w:hyperlink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28"/>
      </w:tblGrid>
      <w:tr>
        <w:trPr>
          <w:trHeight w:val="980" w:hRule="atLeast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 Resources to MI Activities for Connecting   Math( Fractions, Decimals, Percents) with Core Curricula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llige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/Scienc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Arts/Social Studies</w:t>
            </w:r>
          </w:p>
        </w:tc>
      </w:tr>
      <w:tr>
        <w:trPr>
          <w:trHeight w:val="6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ily Kinesthet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</w:rPr>
                <w:t>http://mathforum.org/paths/fractions/shoot.percent.htm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shoot basketballs and record their scores, then convert to fractions, decimals percentages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isten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erso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6">
              <w:r>
                <w:rPr>
                  <w:rStyle w:val="InternetLink"/>
                  <w:b/>
                </w:rPr>
                <w:t>http://math.rice.edu/~lanius/fractions/prac1.html#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use the area model to illustrated fraction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www.kidsolr.com/math/fractions.html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</w:rPr>
                <w:t>http://www.coolmath.com/fractions/fractions-01-what-are-they-01.htm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work independently reading an introduction to fractions.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perso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al/mathematic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</w:rPr>
                <w:t>http://math.rice.edu/~lanius/Patterns/notes.htm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use shapes to illustrate fractional par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hyperlink r:id="rId9">
              <w:r>
                <w:rPr>
                  <w:rStyle w:val="InternetLink"/>
                  <w:b/>
                </w:rPr>
                <w:t>http://www.education-world.com/a_lesson/dailylp/dailylp/dailylp083.shtm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0">
              <w:r>
                <w:rPr>
                  <w:rStyle w:val="InternetLink"/>
                  <w:b/>
                </w:rPr>
                <w:t>http://educ.queensu.ca/connectme/sharedresources/thearts/mathmusic/mathmusic.pdf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e familiar melodies to create songs about fractions of a pizza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wsp.edu/education/lwilson/learning/STERNB1.htm" TargetMode="External"/><Relationship Id="rId3" Type="http://schemas.openxmlformats.org/officeDocument/2006/relationships/hyperlink" Target="http://www.thomasarmstrong.com/multiple_intelligences.htm" TargetMode="External"/><Relationship Id="rId4" Type="http://schemas.openxmlformats.org/officeDocument/2006/relationships/hyperlink" Target="http://www.chaminade.org/inspire/learnstl.htm" TargetMode="External"/><Relationship Id="rId5" Type="http://schemas.openxmlformats.org/officeDocument/2006/relationships/hyperlink" Target="http://mathforum.org/paths/fractions/shoot.percent.html" TargetMode="External"/><Relationship Id="rId6" Type="http://schemas.openxmlformats.org/officeDocument/2006/relationships/hyperlink" Target="http://math.rice.edu/~lanius/fractions/prac1.html" TargetMode="External"/><Relationship Id="rId7" Type="http://schemas.openxmlformats.org/officeDocument/2006/relationships/hyperlink" Target="http://www.coolmath.com/fractions/fractions-01-what-are-they-01.html" TargetMode="External"/><Relationship Id="rId8" Type="http://schemas.openxmlformats.org/officeDocument/2006/relationships/hyperlink" Target="http://math.rice.edu/~lanius/Patterns/notes.html" TargetMode="External"/><Relationship Id="rId9" Type="http://schemas.openxmlformats.org/officeDocument/2006/relationships/hyperlink" Target="http://www.education-world.com/a_lesson/dailylp/dailylp/dailylp083.shtml" TargetMode="External"/><Relationship Id="rId10" Type="http://schemas.openxmlformats.org/officeDocument/2006/relationships/hyperlink" Target="http://educ.queensu.ca/connectme/sharedresources/thearts/mathmusic/mathmusic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27:00Z</dcterms:created>
  <dc:creator>petc</dc:creator>
  <dc:description/>
  <cp:keywords/>
  <dc:language>en-US</dc:language>
  <cp:lastModifiedBy>petc</cp:lastModifiedBy>
  <dcterms:modified xsi:type="dcterms:W3CDTF">2008-02-10T20:30:00Z</dcterms:modified>
  <cp:revision>1</cp:revision>
  <dc:subject/>
  <dc:title>We tend to teach the way we learn</dc:title>
</cp:coreProperties>
</file>